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arbuotojų vidutinis mėnesinis bruto darbo užmokest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1814"/>
        <w:gridCol w:w="1814"/>
        <w:gridCol w:w="1814"/>
        <w:gridCol w:w="1815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eigybės pavadinimas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Vidutinis mėnesinis bruto darbo užmokestis 2023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UR</w:t>
            </w:r>
          </w:p>
        </w:tc>
        <w:tc>
          <w:tcPr>
            <w:tcW w:w="7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dutinis mėnesinis bruto darbo užmokesti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24 m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 ketv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 ketv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 ketv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 ketv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ktoriu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3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3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ktoriaus pavaduotoj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8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2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yrių vedėj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3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6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8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9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ziejininkai, specialist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9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8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valifikuoti darbuotoj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5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7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tarnaujantis personal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2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37:00Z</dcterms:created>
  <dc:creator>Danguolė Kairienė</dc:creator>
  <dc:description/>
  <cp:keywords/>
  <dc:language>en-US</dc:language>
  <cp:lastModifiedBy>Danguole</cp:lastModifiedBy>
  <cp:lastPrinted>2024-05-08T10:12:00Z</cp:lastPrinted>
  <dcterms:modified xsi:type="dcterms:W3CDTF">2025-03-03T09:37:00Z</dcterms:modified>
  <cp:revision>2</cp:revision>
  <dc:subject/>
  <dc:title/>
</cp:coreProperties>
</file>